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"ntscable" 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 W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al Neuro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k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  CA  9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19) 453-4100 ext 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ranslates a digitized morphological descrip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into files which can be used directly b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CABLE" and "NEURON", by Michael Hines of Duk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es, 1989).  In its original incarnation, ntscable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iles in the syntax of the Neuron Tracing System (Eut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) and could only produce output in CABLE syntax;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"ntscable".  The latest version can also rea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digitizing systems of Rodney Douglas and Ro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in.  All of these digitizing systems are similar in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Eutectic NTS system is the most widely us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ome detail under INPUT FILE SYNTAX, below.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for using Douglas and Nevin data fil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data files generated by these digitizing system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as a separate line of text, including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nd the thickness (i.e., diameter) of the neur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  While reading the file, ntscable constructs i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 complete representation of the neuron,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.  It then divides the branches into "segments" 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for CABLE.  The total number of such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the user and may be less than,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al to the number of digitized segment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ameters of the segments are calculated from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ad from the input file. 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used in the output file, the diameter calculatio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that the membrane area of each segment is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(within roundoff error, which is negligible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ea of the corresponding length of neu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gitized neuron.  This means, of course,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neurites combined have the same total membrane are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igitized neuron.  The translation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greater detail under TRANSLATION ALGORITHM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lation is successful, ntscable produces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"geometry()" subroutine in either CABLE or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.  This can be used by CABLE or NEURON with littl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by the user. The program can also creat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verify the correctness of the transl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chematic diagrams of the structure of the neur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cable determines the syntax of the input file by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"header" line near the beginning of the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system uses a unique header line, a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c.  If the program cannot find any of thes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gives an error message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utectic NT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 was designed for use with serial sections of stained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neurites are traced from each section,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is reconstructed by aligning the data from adjac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of alignment is called "merging" in the N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rphological data must be completely merged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with ntscable.  In our lab we have only us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mounts of hippocampal slices (prepared and digitiz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l and colleagues).  Normally the entire neur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lice, so merging data from serial sections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 stores 3 spatial coordinates (x,y,z) and a thickn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neurite diameter) for each digitized data point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es each data point as belonging to one of 21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int types".  You should consult the NTS manual for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, but the point types are listed and briefly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</w:t>
        <w:tab/>
        <w:t>middle tre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</w:t>
        <w:tab/>
        <w:t>top tre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</w:t>
        <w:tab/>
        <w:t>bottom tree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>continu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</w:t>
        <w:tab/>
        <w:t>fiber s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</w:t>
        <w:tab/>
        <w:t>spi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  <w:tab/>
        <w:t>branch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  <w:tab/>
        <w:t>natur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  <w:tab/>
        <w:t>end s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</w:t>
        <w:tab/>
        <w:t>middle artifici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</w:t>
        <w:tab/>
        <w:t>top artifici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</w:t>
        <w:tab/>
        <w:t>bottom artificia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</w:t>
        <w:tab/>
        <w:t>soma out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</w:t>
        <w:tab/>
        <w:t>soma continu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</w:t>
        <w:tab/>
        <w:t>soma ou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  <w:tab/>
        <w:t>out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</w:t>
        <w:tab/>
        <w:t>outline continu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</w:t>
        <w:tab/>
        <w:t>ou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d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</w:t>
        <w:tab/>
        <w:t>dot continu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  <w:tab/>
        <w:t>do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ype SOS, SCP and SOE define the traced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body.  The root of a primary neurite (i.e.,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soma) is identified by MTO.  Most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neurite are of type CP; FS and SB are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P, but also specify the location of a varicosity or sp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 bifurcation of the neurite is indicated by B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3 or more branches from the same point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or more successive points of type BP, all with the same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coordinates.  The normal end of a fiber is indicated b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it ends in a presynaptic bouton, by ES.  If the fib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ced to its end because of artifacts, incomplete fil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evered at one face of the section, then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MAE, TAE or BAE.  TTO and BTO indicat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vered neurite at the top or bottom face of th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; a fully merged neuron will not contain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.  Points of type OS, OCP, OE, DS, DCP, and D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itize histological features other than the neuron (la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locations of other nearby cell bodi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NTS data file lists each point as a separate line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point number, point type, coordinates and thic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ameter).   See example.nts for a simplified example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hen ntscable reads the file, it first skips over 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match the standard header line. 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y number of comment lines at the top of the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mments will be included as part of th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comment at the top of the transla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comments may also be appended to the end of a data li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example.nts, but these will not appear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ntscable does not recognize points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O and BTO.  If your file contains these, it means your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ully merged.  You must complete the merger before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type OS, OCP, OE, DS, DCP, and DE are no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n; ntscable ignores these.  Points of type FS and SB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P.  Similarly, ES is treated exactly the same as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lans for a future version of ntscable which will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fab" spines at every SB point, but for the present spin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manually after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constructed by merging several files from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then it may contain multiple separate trac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 (one for each section that contained part of the soma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ase, ntscable will use only the largest soma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the one that encloses the largest area) for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and diameter of the soma.  The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re explained under TRANSLATION ALGORITHM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Nevi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in syntax (originated in John Miller's lab at UC Berke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from the Eutectic syntax in two respects: (1) it uses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es, and (2) the soma is digitizing not by tra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but instead by digitizing it as a "bran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in point types</w:t>
        <w:tab/>
        <w:tab/>
        <w:tab/>
        <w:t>Eutecti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tinuation point</w:t>
        <w:tab/>
        <w:tab/>
        <w:tab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oma continuation point</w:t>
        <w:tab/>
        <w:tab/>
        <w:tab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ranch point</w:t>
        <w:tab/>
        <w:tab/>
        <w:tab/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ermination point</w:t>
        <w:tab/>
        <w:tab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ducial point</w:t>
        <w:tab/>
        <w:tab/>
        <w:tab/>
        <w:t>DS,OS,DCP,OCP,DE,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ducial point</w:t>
        <w:tab/>
        <w:tab/>
        <w:tab/>
        <w:t>DS,OS,DCP,OCP,DE,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iducial point</w:t>
        <w:tab/>
        <w:tab/>
        <w:tab/>
        <w:t>DS,OS,DCP,OCP,DE,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some versions of this translation, a branch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ma is digitized as P, therefore I added the 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 is treated exactly as a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soma branch point               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)-Z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a is digitized by moving the cursor along on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direction through the center of the soma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measured perpendicular to the direction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) at frequent intervals.  Thi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d to digitize a dendritic branch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tagged with point type 'S', rather than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in files I have seen are of unipolar invertebrat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of them the file begins with the soma poin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imary neurite then starts with a point of type 'C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the soma was digitized along a line that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of the primary neurite.  Alternatively, the file may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urites and end with the soma points.  In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the soma is digitized along a line that does not e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of the neurite.  Instead, the root of the neur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s a point of type 'B' in the middle of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points, which is terminated with a point of type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scable will correctly translate files organize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ys.  See TRANSLATION ALGORITHM, below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he soma length and diameter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som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ucial points are analogous to Eutectic "dot" and "out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are ignored by ntscable.  The lower case 'f' an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ometimes (but not always) occur at the beginning an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of a list of 'F' points.  It appear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case 'f' point is in reality a neurite point (jud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values of x, y, z and diameter)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se points carefully before translation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meant to be a data point, its point type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ougla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ney Douglas' digitizing system produces data file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, called "2D" and "3D".  The 3D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3-dimensional representation of the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D file is derived from the 3D file and contains onl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diameter and connectivity information.  If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available for a given cell, then the 3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.  ntscable is, however, capable of translat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3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glas 3D format is similar to the Eutectic format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ype identifier and an x, y, z and diameter va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3D point types</w:t>
        <w:tab/>
        <w:tab/>
        <w:tab/>
        <w:t>Eutecti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</w:t>
        <w:tab/>
        <w:t>middle tree origin</w:t>
        <w:tab/>
        <w:tab/>
        <w:tab/>
        <w:t>M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</w:t>
        <w:tab/>
        <w:t>continuation point</w:t>
        <w:tab/>
        <w:tab/>
        <w:tab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  <w:tab/>
        <w:t>branch point</w:t>
        <w:tab/>
        <w:tab/>
        <w:tab/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  <w:tab/>
        <w:t>natural end</w:t>
        <w:tab/>
        <w:tab/>
        <w:tab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</w:t>
        <w:tab/>
        <w:t>middle artificial end</w:t>
        <w:tab/>
        <w:tab/>
        <w:tab/>
        <w:t>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</w:t>
        <w:tab/>
        <w:t>top artificial end</w:t>
        <w:tab/>
        <w:tab/>
        <w:tab/>
        <w:t>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</w:t>
        <w:tab/>
        <w:t>bottom artificial end</w:t>
        <w:tab/>
        <w:tab/>
        <w:tab/>
        <w:t>B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</w:t>
        <w:tab/>
        <w:t>soma outline start</w:t>
        <w:tab/>
        <w:tab/>
        <w:tab/>
        <w:t>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</w:t>
        <w:tab/>
        <w:t>soma continuation point</w:t>
        <w:tab/>
        <w:tab/>
        <w:tab/>
        <w:t>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</w:t>
        <w:tab/>
        <w:t>soma outline end</w:t>
        <w:tab/>
        <w:tab/>
        <w:tab/>
        <w:t>S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to is used both for the origin of a neurit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st of soma outline points;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 is used both for an "artificial" end of a neurite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nd of the list of soma points.  The exact mea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and mae is determined from the context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 coordinates and diameters in the Douglas 3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nits of microns * 10 (i.e., the numbers in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vided by 10 to yield micr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2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D file is evidently derived from the 3D fil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program and is a reduced version of the 3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ntaining a complete list of all digitized points,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only one point for each segment of neuri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branch points.  For each of these points there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dentifier and a segment length and diameter. 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verage of all the original digitized diameters which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gment.  The length is the sum of the dist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oints that lay within the segment.  Sinc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for each interval between branch point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ontinuation points.  The soma is lis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corresponding length and diameter.  There are no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or z coordinates in the file.  The point types in the 2D Doug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2D point types</w:t>
        <w:tab/>
        <w:tab/>
        <w:tab/>
        <w:t>Eutecti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</w:t>
        <w:tab/>
        <w:t>soma</w:t>
        <w:tab/>
        <w:tab/>
        <w:tab/>
        <w:tab/>
        <w:t xml:space="preserve">   SOS, SCP, 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  <w:tab/>
        <w:t>branch point</w:t>
        <w:tab/>
        <w:tab/>
        <w:tab/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  <w:tab/>
        <w:t>natural end</w:t>
        <w:tab/>
        <w:tab/>
        <w:tab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</w:t>
        <w:tab/>
        <w:t>middle artificial end</w:t>
        <w:tab/>
        <w:tab/>
        <w:tab/>
        <w:t>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</w:t>
        <w:tab/>
        <w:t>top artificial end</w:t>
        <w:tab/>
        <w:tab/>
        <w:tab/>
        <w:t>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</w:t>
        <w:tab/>
        <w:t>bottom artificial end</w:t>
        <w:tab/>
        <w:tab/>
        <w:tab/>
        <w:t>B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utectic files, short comments ma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n a Douglas 2D file.  When adding such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glas 2D file, be sure there is at least one spac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original end of the line and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tscable translates a Douglas 2D file, it synthesize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x, y, and z coordinates for the soma and dendrites. 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re calculated by summing the appropriat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.  The y coordinate is constant for all segm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ranch, but differs from one branch to the next. 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re all 0.  The synthesized coordinates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s of 3D points in the translation to NEURON syntax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uron were drawn using these coordinates,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ould be essentially the same as the schematic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y ntscable (see SCHEMATIC DIAGRAM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LGORITHM (CABLE or MULTI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gitized data point from the input file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able as a TREE_POINT (a data structu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able.h).  Each TREE_POINT has associated with it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a neurite diameter and a length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the adjacent proximal TREE_POINT.  The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or example, in the case of the most proximal TREE_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dendrite), but normally it is positive. 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etween two adjacent TREE_POINTs should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 a cone truncated at the two TREE_POINTs by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ndicular to the axis of the cone.  The di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ends of the cone are, of course, the di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TREE_POINTS, an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al segment is the length associated with the more dis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REE_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representation, the simplest way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CABLE segments would be to create one cylindric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or each pair of adjacent TREE_POINTs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would be the distance between the TREE_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eter would be the average of the diameters 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POINTs.  Averaging the diameters in this wa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mbrane area of the cylindrical segmen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the conical piece of membran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some serious problems with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e person who digitized the cell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save many points at short intervals, jus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sts and turns of the dendrites.  As a result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far more points than are requi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compartmental simulation.  In such a cas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ould produce a CABLE simulation that ra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more memory than necessary; in extre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might not even fit into the computer's mem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extreme, the distance between adjacent TREE_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too large (this is typical of the reduced Doug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).  In such a case the corresponding CABLE segment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o large to provide adequate numerical accuracy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tial dimension) in the simulation.  Furthermore,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of a given cell require the same degree of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.  For example, a simulation of a sm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ection into the soma requires less det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of the dendrites than does a si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attern of synaptic input scattered acro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itic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eded is an algorithm which lets the user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in the translation, and which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EE_POINTs into one segment (where possible) or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tween two TREE_POINTs into many segment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  In all cases, regardless of how the neu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gments, the algorithm should calculat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 such that the area of each segment is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the corresponding region of the original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ite.  The translation algorithm used by ntscable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ings.  The user controls the spatial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 specifying the maximum allowable seg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selecting one of three "accuracy levels". 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pecifies the method to be used for grouping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_POINTS into segments, as explained in detail be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pecify the maximum allowable segment length (max_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f three different ways, as explained in det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OW TO RUN nts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work of translation is done by the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get_cable_branch() in the file xlate.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ranslates each branch in small chunks.  Ea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is called a "translation interval", and may contai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, or all of the TREE_POINTS in the bran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depending on which of the accuracy leve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was chosen by the user.  The ends of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always coincide exactly with TREE_POINTs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ranslation consists of dividing the translation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mallest possible number of segments of equal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such that dx &lt;= max_dx.  The diameter of each segmen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such that membrane area is conserv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</w:t>
        <w:tab/>
        <w:tab/>
        <w:t xml:space="preserve">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</w:t>
        <w:tab/>
        <w:t xml:space="preserve">      Specifies the most accurate method for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ranch into CABLE segments. 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val is the interval between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jacent TREE_POINTs.  Note that if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tance between any two adjacent TREE_POI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than or equal to max_dx, then this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"simplest algorithm"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   The translation interval is the interv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adjacent branch points, if the branch gi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er-order branches; otherwise it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an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 xml:space="preserve">      Specifies the least accurate method for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ranch into CABLE segments. 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val comprises the entire bran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anch gives off higher-order branches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anch point is moved to the distal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BLE segment containing its true lo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justment of branch point location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cause, in the CABLE simulation, dendritic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ints must coincide with the end of a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if the number of segments in a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mall, this adjustment could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ificant errors in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ulated neuron.  With accuracy level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ranch point locations are exactly p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ranslation, regardless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gmen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uses accuracy level 1, which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most purposes.  Accuracy level 0 is useful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 simulations of highly branched neuron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y time you need all the segments to be as near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as possible.  One such situation I ha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placing synapses at random on the dendritic tre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umber generator was used to pick the segmen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those segments which would receive synap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had to be nearly equal in length to avoid bi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tial distribution of synapses.  Accuracy level 2 guarant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translation of the original digitized data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rea and dendrite diameter are equal 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n the neurites of the original and the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neurons accuracy level 2 results in an un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segments in the simulation. 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however, for simulations in which the resul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changes in dendrite diameter over shor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input file syntax, the length and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a are calculated from a common intern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a shape.  This representation, which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_3D_list, consists of a list of x,y,z,diameter point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requent intervals along one path through the soma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way branches are digitized and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e soma is digitized in the Nevin syntax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Nevin files, ntscable calculates the som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meter directly from the original digitized som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ther input file formats, ntscable must first synth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a_3D_list before the length and diameter of the som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formats in which the soma is digitized by trac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, ntscable constructs the soma_3D_list along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ly parallel to the x-axis through the center of the s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  The points are ordered from left to right and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x values found in the list of soma outline poin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int in the soma_3D_list, the x, y, and z coordin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s the midpoint of the chord, perpendicu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, that spans the soma outline and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 outline point at one end.  The corresponding di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at chord.  The soma length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 length along the soma_3D_list.  The soma di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s the diameter of the cylinder hav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area (not including the cylinder end faces)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ical surface segments defined by the soma_3D_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Eutectic and Douglas 3D formats, the soma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gitized roughly parallel to the xy plan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purious fluctuations in the z-coordinates of the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, then the soma length and diameter, a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a_3D_list, will be in error.  The user may eli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y running ntscable with the -z option: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able to replace the soma outline z coordinat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uglas 2D syntax, ntscable constructs a soma_3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ma length and diameter read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se synthesized poi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ab/>
        <w:t>y</w:t>
        <w:tab/>
        <w:t xml:space="preserve">    z</w:t>
        <w:tab/>
        <w:tab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        D/2         0.0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D/2         0.0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and L are the original diameter and length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file.  It may seem pointless to constru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_3D_list from a diameter and length, just so th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and length can be calculated from the soma_3D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to CABLE syntax, where only diameter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output file, it is indeed pointl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NEURON syntax, however, the shape of the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in the output file as a list of x,y,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points, rather than as a length and dia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BLE syntax the translated soma is always a singl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iven the segment index number 0.  It is mode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of length dx[0] and diameter diam[0].  As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uritic segments, the ends of the cylinder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calculation of surface area.  The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PI*dx*diam, which turns out to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a sphere of this diameter if dx[0] = diam[0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LGORITHM (NEURON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to NEURON syntax is much simpler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cludes a "create" statement which allocates 1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r the soma and all branches.  The number of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as in the translation to CABLE synt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level 0.  The segment lengths and di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ied in the translation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provides for each section a list of x,y,z and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which the NEURON simulator calculates segment di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ec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NEURON-syntax output files produced by nts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only with versions of NEURON dated 9 Augus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NEURON connects branches, either end of a daught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nected "anywhere" (0.0 to 1.0) along the paren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accuracy of this connection is only as goo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(nseg) of the parent branch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ch points are defined with respect to the middle? (an e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gment, rather than an arbitrary position within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Jack's original NEURON translation, which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two paragraphs) allocates a single sec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can create significant errors unless the maximu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mad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llow translation accuracies for NEUR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just as in cable translations.  For accuracy lev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is just as Jack originally wrote it.  F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, a new section is started for each branch poi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automatically occur at the end/beginning or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vel 2, a new section is started for each new TREE POINT.) -Z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create schematic diagram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data or of the translated neuron.  The dia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files with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gph and outM.fig, where N is a number identify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eurite and M is the segment number of the most pro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the file.  Each of these is an ASCII dat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schematic diagram of the branching patter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, either as it was originally digitized (in* files)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(out* files).  In diagrams of this form,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egments represent branches and are drawn to sca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segments serve only to show connectivity;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portions of the physical tree.  The Eutectic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duce schematic diagrams analogous to these, althoug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ifferent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agrams are extremely useful (in some cases essenti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involving many synaptic inputs or a d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ensitive conductances in large, complex dend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serve as "road maps" to help you find your w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n.  The .fig diagrams are more detailed than the .g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s, can be edited with a graphical drawing program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publication-quality hardcopy.  The .gph diagra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that they can be displayed and printed on a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terminals and printers than can the .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lotting of a .gph file is done via the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1) and plot(1) programs.  The shell script "schem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example of a typical plotting command for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Tektool or in an X-windows xterm in tek mode.  Thi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n be easily modified to send the outpu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pported by the Unix graph command.  Each bran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is labeled with the corresponding data point numb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* files) or the corresponding CABLE segment ind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e out*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fig files are in the syntax of the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".  fig is a mouse-driven drawing program analogous to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mited than) MacDraw on the Apple Macintosh.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in fig syntax can be edited on the screen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g modified by Mike Hines and by myself. 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vailable only for Sun workstations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CABLE can easily be combined with schematic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BLE can also produce output in fig syntax.  The .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lated to postscript using the program f2p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ps can be used independently of fig (and therefore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un workstations) for getting hardcopy of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s.  Unlike the .gph diagrams, the schematic diagrams in 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how the diameters of the neurites (as the width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lines) and the individual segments are delin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gaps of white space.  Each branch is labe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segment index numbers of the segments it conta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haracters in the label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eparation between branches.  If the dia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ranches, the label characters may be too small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ntscable will automatically enlarge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nteger factor large enough to make the labels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largement is done by dividing the diagram into m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panels of equal size, where m is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; a separate fig file is created for each panel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then be printed on a separate page at the same s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diagram would be if m=1.  The user must assem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s to see the entire diagram.  If a panel include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ite space from the original diagram, then no fig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or it.  The panels are numbered 1 to m-squa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number appears in the filename of the fig fil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of the panel itself.  The panels fit together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m=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1  |  2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4  |  5  |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7  |  8  |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enlarge any diagram in this way, to any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via the -M command line option.  Similarly,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just described can be suppressed via -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y pre-existing in*.gph or out*.fig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each time ntscable creates new diagrams; th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 or moved to a safe place if you want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ntscable can be instructed to produc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gobi, a multi-dimensional data viewing tool.  The fla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is to ntscable is -X &lt;filename&gt;. From the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three files are created, &lt;filename&gt;, &lt;filename&gt;.c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name&gt;.lines.  Read the Xgobi man page for more inf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purpose of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iles are created, you want to invoke Xgobi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xgobi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with the -v option, ntscable cre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.txt".  This file contains a text listing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used by ntscable to represent the digitized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verify the validity of the trans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in explicit detail the correspond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data points from the input file and the CABLE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URON sections in the output file.  To understand fu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verify.txt, you should first becom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data structures (defined in ntscable.h)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algorithm (in xlate.c).  Unless you have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a bug in the program, you can usually skip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if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nts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cable conforms to the "Standard Command Format"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[Thomas et al., 1986]. 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ll command line options and option argumen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any file name argumen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 Each option contains a single dash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n option may use an option argument which i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a word or a filename that further defines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Options that do not require option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grouped together into a single program arg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as individual options, each pref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Option arguments are themselves NOT optiona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argument must be specifie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ption it modifies; white space betwe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ts argument is permissible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 The '-' argument by itself is considered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pecifie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ity ntscable tolerates a fair amount of slopp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For example, file names and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ngled in almost any order and ntscable will st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rrectly.  It does, however, require tha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(or '-') be specified, and that the in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output file name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</w:t>
        <w:tab/>
        <w:t>ntscable [options] [option_args] input_file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N synta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 &lt;cell_type&gt;             use as multi-neuro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                create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             write explicit info abou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utpu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&lt;output_syntax&gt;         neuron (default), cable or multi-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translation_accuracy&gt;  0, 1 or 2; 0=least, 2=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&lt;num_segments&gt;          minimum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&lt;segment_length&gt;        maximum segment length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&lt;length_factor&gt;         max seg length as multiple of 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                     average soma outline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             create diagrams in fi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                       create diagrams in grap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               create diagram of input file &lt;= Disab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                  create diagram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             create verif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&lt;filename&gt;</w:t>
        <w:tab/>
        <w:t xml:space="preserve">             create Xgobi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magnification&gt;         magnify diagram by intege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&lt;feature_to_omit&gt;       omit labels or diams from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branch_diameters&gt;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&lt;description_size&gt;      |--Each of these option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&lt;gap_between_segments&gt;  |  the size of on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&lt;label_size&gt;            |  schematic diagram. 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&lt;scalebar_length&gt;       |  ment is a floating poi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max_tag_size&gt;          |  by which the defaul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&lt;connection_width&gt;      | 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&lt;tag_separation&gt;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put_file is the name of an existing ascii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ranslated, and output_file is the name of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reated.  If output_file is omitted, the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standard output.  If '-' is given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then the input to be translated is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command "ntscable" with nothing els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duces the "usage" and "options" messag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-e option, which is relevant only for neuron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, signals ntscable to print some ke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in order to describe the neuron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way that is accessible to the hoc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branches_cell 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_cell 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x_cell 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_cell 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g_cell 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ections_cell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_cell[0] 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_cell[**] =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_cell =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ere ** indicates that the appropriate integer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ON user can make use of these definitions in his/her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desired.) -Z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-t option is only used with the neuron-syntax.  I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to be formated for multiple cells.  In or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to NEURON the user must first create a hoc vari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 call "cell_type" where "cell_type" is the name used as the -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gument.  When the file is xopened in NEURON then "cell_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will be created.) -S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-c option, which is again relevant only for neuron-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signals ntscable to create a section named "axon"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ma (just like a primary neurite).  This axon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ry minimal geometry (length 1e-4 microns, diameter 1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ns) with two 3d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NEURON user to reset nseg, clea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oints and add appropriate ones, and then add membran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-Z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z option specifies that the z coordinates of the s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oints are to be replaced by their ave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ranslation_accuracy (= 0, 1 or 2) of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ccuracy level as defined in TRANSL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a option is not used, then the accuracy 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 default for CABLE translations.  For trans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syntax, accuracy level is always 0, and any 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a higher accuracy leve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-n, -l and -d provide three alternative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maximum allowable segment length (max_dx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The argument segment_length specifies max_dx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c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The argument num_segments specifies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segments into which the translated neuri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The argument length_factor specifies max_dx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verage diameter of the transla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-n option, the program calculates a max_dx which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the total length of all the neurites, w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pecified number of segments.  If the cell 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branch, it will be impossible to divide the ce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at number of segments, because the length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branches will not be integer multiples of max_d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each branch is divided into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qual-length segments shorter than max_d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segments actually used is therefor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number requested by the user. 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used is greater than the maximum number that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dle, then ntscable gives a warning message to this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x_dx is specified via -l or -n, its value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lation and applies to the entire neur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when max_dx is specified via the -d option,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during translation and is determined by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f the current translation interval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fact that a large diameter neurit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sopotential over a longer distance than i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neurite.  For example, if the argument length_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then a portion of the dendrite with an average diamet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will be divided into segments &lt;= 50 um in length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um diameter branch of the same neuron will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&lt;= 10 um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, -n and -d options may be used in any comb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lculate max_dx by all of the specifie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est value obtained will be used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used on the command line,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max_dx as if the user had typed -n 1.  Thi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default accuracy level of 1,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in which branch lengths, areas and bran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are exactly preserved using the min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and -o options indicate that schematic diagram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for the input or output, respectively.  The -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options specify that these diagrams are to be created in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 syntax, respectively.  If either -i or -o or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ut neither -f nor -g is specified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diagrams both in fig and graph syntax. 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or -g or both are specified, but neither -i nor -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program will create diagram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the output.  If any diagrams are created,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in the current directory are first deleted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, -g, -i or -o options is specified, then no dia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no old diagram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-i option has been disabled!! See cmdline.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!!  --Ritter 7-9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selects the syntax to be use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argument is the name of the simulat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present only "neuron", "cable" and "multi" are vali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uron" is the default).  Only the first letter of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ecked, and letter case is ignored, so -x n, -x N, -x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C, -x m, and -x M are all valid.  Specifying the "mult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causes the program to write the dx and diam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dimensional arrays for use with MULTI (the multi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ABLE).  The left (higher order) index is the neu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dex.  In the output file, ntscable uses the HOC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ype" for the value of this index.  The user must assig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 to "type" by manually edi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uron" argument specifies translation to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(Michael Hines' rewritten version of CABLE)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only with versions of NEURON dated 9 Augus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options are for customizing the appear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-format schematic diagrams.  Typing any of the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lso activates the -f option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M option enlarges the diagram by an integer fac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upplies as the argument to this option. 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gnification of 0 causes the program to use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gnification that will produce legible bran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 on the command line, the magn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s if -M 0 had been specified.  Se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, above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specifies a feature of the diagram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only features that can be omitted are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iameters".  Typing "-O labels" will delete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i.e., segment numbers) from the diagram; "-O di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branches to be drawn with the same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diameter information is omitted).  Only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gument is checked, and letter case is ignored, so -O 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L, -O d, and -O D are a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remaining options changes the size of on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hematic diagram.  The argument is 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y which the default size is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changes the scale at which branch di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ma diameter are drawn, relative to the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ranches.  The diameter dimension of the scale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so that the calibration remains correc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articular branch has a diameter equal to 0.2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 between branches, then, after the diagram is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-B 3, the diameter of that branch will be 0.6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 between branches.  A subtle point: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 will cause the soma to occupy relatively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tical extent of the diagram than in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urn causes the vertical separation between bra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or enlarge slightly, since the entire diagra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have the same absolute vertical exten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using, for example, -B 3 will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 exactly 3 times larger in absolute size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3 times larger relative to the branch separation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ranch separation becomes slightly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nlargement of the branch diameter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changes the size of the descriptiv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G option changes the size of the gap between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segments.  The argument 0.0 may be give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re will be no gap betwee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changes the size of the branch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S option changes the length of the scal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 option changes the width of the vertical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changes the scale at which segment tag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ags are simple geometrical figures (e.g., f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ircles) which indicate something special abo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the presence of a synapse).  Note: At this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agging feature of ntscable is not fully implement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 next option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option changes the offset used when multiple,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drawn on the same segment (see Not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nts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tscabl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cable.c cmdline.c diagrams.c write.c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nts.c read_rd2.c read_rd3.c read_rn.c verify.c xla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files from my "toolbox" are also requir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these and my toolbox archive file (libjw.a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specified by $T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.h jwmath.h sets.h filtools.h figtools.h sccstools.h sc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make' command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ture version should be able to create spines at Eutectic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writing ntscable cannot produce .gph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, nor .fig files of the input, n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 diagrams of output files in NEURON syntax.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se capabiliti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for naming schematic diagram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omething more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in nts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es M (1989) A program for simulation of nerve equ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geometries. Int J Biomed Comput 24:55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R, Rogers L, Yates J (1986) Advanced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Unix system V. Osborne McGraw-Hill: Berke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