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 Aug 22 17:37:44 PD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sults of tes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asuring the s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fter each run of ntscable shows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diameter is that of the circle hav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area as that enclosed by the soma outline (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hows results based on calcul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point list, either with or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ordinate,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n the third line is a normaliz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rea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2-A1) / (A2+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1 is the area from the first line and A2 is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.  The means of the absolut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so shown at the bottom of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 coord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 -v -n300 -a1 121l02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2.0251;  length = 22.0251 area =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7.4622;  length = 39.6793 area = 217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 -v -n300 -a1 121r03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7.4899;  length = 17.4899 area =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1.9263;  length = 24.2308 area = 907.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 -v -n300 -a1 123l06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7.7428;  length = 17.7428 area = 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2.1109;  length = 27.6317 area = 105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on % ntscable -v -n300 -a1 123r01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0.1495;  length = 20.1495 area = 12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1.8343;  length = 33.5217 area = 124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 -v -n300 -a1 124l04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4.6054;  length = 24.6054 area =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5.7833;  length = 38.0991 area = 188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on % ntscable -v -n300 -a1 j4.txt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2.3408;  length = 22.3408 area =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5.5067;  length = 28.2618 area = 137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on % ntscable -v -n300 -a1 c12*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7.6664;  length = 17.6664 area = 98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0.4191;  length = 16.2912 area = 104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= 0.04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z coord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 -v -n300 -a1 121l02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2.0251;  length = 22.0251 area =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7.0518;  length = 32.0791 area = 171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 -v -n300 -a1 121r03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7.4899;  length = 17.4899 area =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2.1178;  length = 21.7137 area = 826.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on % ntscable -v -n300 -a1 123l06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oma diam = 17.7428;  length = 17.7428 area = 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2.8476;  length = 23.2325 area = 937.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 -v -n300 -a1 123r01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0.1495;  length = 20.1495 area = 12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1.9965;  length = 29.3389 area = 110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able -v -n300 -a1 124l04.lgn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4.6054;  length = 24.6054 area =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6.6441;  length = 32.852 area = 171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on % ntscable -v -n300 -a1 j4.txt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2.3408;  length = 22.3408 area =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5.4923;  length = 28.1249 area = 136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on % ntscable -v -n300 -a1 c12*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7.6664;  length = 17.6664 area = 98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19.8998;  length = 14.4836 area = 905.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0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= 0.05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in syntax (no soma out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on % ntscable -v -n300 -a1 0422.out junk.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43.68;  length = 70.8579 area = 97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 diam = 24.1074;  length = 85.7631 area = 6495.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