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 GLOBAL DEFINITIONS 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/* line sty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OLID_LIN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SHED_LIN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TTED_LIN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ST_STYLE</w:t>
        <w:tab/>
        <w:t>DOTTE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tic and label positions for a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LOSER_SID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EFT</w:t>
        <w:tab/>
        <w:t xml:space="preserve">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IGH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ELOW</w:t>
        <w:tab/>
        <w:t xml:space="preserve">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BOV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* text just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JUSTIFY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NTER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JUSTIFY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e fonts currently recognized by f2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default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Couri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S_ROMA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S_BOL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S_ITALIC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VETICA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URIER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AXFONT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* in pi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 GLOBAL DECLARATIONS 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x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x_axi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_axi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rite_com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tart_compou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d_compou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charsize_in_pi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charsize_in_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charsize_in_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linewidth_in_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linewidth_in_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line_sty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ine_style_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raw_line_style_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dash_in_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_dash_in_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o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ra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dra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mo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rite_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open_fig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lose_fig_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>char_width_in_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r_width_in_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_interv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( xmin_arg, xmax_arg, ymin_arg, ymax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termines what rectangle of data space will</w:t>
        <w:tab/>
        <w:t xml:space="preserve">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the viewport rectangle for graphing.  Generate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nd sets extern flag "error" if either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vertical interval has 0 length; otherwise it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limits and calculates the scale factors rel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fig spac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min_arg, xmax_arg, ymin_arg, ymax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iewport( xmin_arg, xmax_arg, ymin_arg, ymax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termines what rectangular region of the fig screen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(in inches) will contain the graph drawn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commands.  Generates error message and sets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the horizontal or vertical interval has 0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stores the viewport limits and calculates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relating data space to fig spac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min_arg, xmax_arg, ymin_arg, ymax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Absolute move to position specified by argu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See "move_or_draw" for description of clipping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Absolute draw to position specified by argu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See "move_or_draw" for description of clipping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move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Relative move to position specified by argu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See "move_or_draw" for description of clipping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del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draw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Relative draw to position specified by argu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See "move_or_draw" for description of clipping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del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comment(comment_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Writes comment_str to the fig file if comment_st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mpty.  Sets extern "error" and writes msg if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  Does 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ommen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ar_width_in_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Returns the approximate width of a character in 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ar_width_in_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Returns the approximate width of a character in 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harsize_in_y( char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s charsize from Y-axis data units to pit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result in the extern font_size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o small to read, SMALLEST_READABLE_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ha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harsize_in_x( char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s charsize from X-axis data units to pit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result in the extern font_size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o small to read, SMALLEST_READABLE_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ha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harsize_in_pitch( char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tores charsize in pitch units in the extern font_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ize is too small to read, SMALLEST_READABLE_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 Does 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ha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inewidth_in_y( linewidth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s linewidth_arg from Y-axis data units to fi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result in the extern line_width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inewidth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inewidth_in_x( linewidth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s linewidth_arg from X-axis data units to fi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result in the extern line_width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inewidth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ine_style( sty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Checks style for validity and stores it in 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style.  Does 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ash_in_y( dash_l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s dash_length from Y-axis data units to fi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result in the extern dash_or_dot_interval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ash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ash_in_x( dash_l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s dash_length from X-axis data units to fi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result in the extern dash_or_dot_interval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ash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_text( text_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Creates a fig text object from text_str,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</w:t>
        <w:tab/>
        <w:t xml:space="preserve">values of the text-related extern variables,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the fig file.  The text must contain no newlines.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 flag "error" and writes error message if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.  Preserves leading spaces (by adjusting the fig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) if text_angle_in_radians is 0. 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eserve leading spaces for any text angle and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 in text_st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ex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open_fig_file( filename_arg, comment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Opens a new fig file using the argument "filename_arg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name.  If filename_arg is NULL or empty on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_filename is used instead.  The file nam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file as a comment immediately following fig_pream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nonempty, the string argument "comment_ar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is comment line (this string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newlines).  If on entry the fig file is alread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, fp is nonzero), then the routine just gives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and returns FALSE.  Reinitializes most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if the global flag "error" is TRUE on entry.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, sets error TRUE and returns TRUE if open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i/o error occu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filename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mmen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lose_fig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loses the fig file specified by the extern variables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lename.  Gives warning message and complet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lete compound objects.  Writes line style key an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f nonempty) below the data window.  Gives warning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LSE if file is not open on entry.  Gives warning and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if no objects have been written to it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num_objects into the file as a comment (each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counts as a single object even if it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ound objects nested within it).  The routine then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, frees the dynamic memory used by filename, and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 variables fp and filename.  Returns TRUE if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on entry or if closing is not successful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egend( new_legend, font_arg, fontsize_as_fraction_of_y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If new_legend points to text on entry, this routine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ext in dynamic memory, sets legend_tex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ed text and copies last 2 args to legend_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_fontsize_as_fraction_of_yrange.  If new_legend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mpty on entry, any previously stored legend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gend font and legend_fontsize_.. are set to defaults.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f extern variable 'error' is TRUE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 new_leg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</w:t>
        <w:tab/>
        <w:t>fon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fontsize_as_fraction_of_y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rt_compound(comment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Starts a new compound object.  The extern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objects, num_obj_offset, xmin, xmax, ymin, 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box_offset are all saved on the compound_stack, and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remented.  The compound preamble is written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where the bounding box coordinates will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.  The location in the file of this blank spac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_offset, so that end_compound will know wher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ing box coordinates.  The same is done for num_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num_obj_offset.  If nonempty on entry, commen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into the file as a comment after th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num_objects.  This routine does nothing if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error is TRUE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 commen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_comp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nds the current compound object. 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compound object (num_objects)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t num_obj_offset.  The bounding box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if necessary and are then written to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_offset.  The extern variables num_objects, num_obj_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n, xmax, ymin, ymax, and box_offset are then rest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ound_stack, and depth is decremented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if the extern flag error is TRUE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ice_interval( FullScale, NumDivi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his function calculates an interval in data sp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spacing between tics on an axis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val is of the form 1, 2, or 5 times an integr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en, selected so as to divide the plot's full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(argument FullScale) into approximatel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ivisions (argument NumDivisions).  Returns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umDivisions is negative or 0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Full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NumDivi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xes( x_num_divisions, x_description, x_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_num_divisions, y_description, y_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c_label_fontsize, description_font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raws x and y axes for the current data window. 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rawn at y=0 if that lies within the window;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rawn on the bottom edge of the widow.  The y-axis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x=0 if that lies within the window; otherwise it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left edge of the widow.  The number of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parated by tic marks) is specified for the x and y ax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_num_divisions and y_num_divisions, respectively. 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se is zero, then tic marks for that axis are sup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egative, then a default number of divisions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ivisions actually drawn on each axis is adjus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spacing between tics is 1, 2, or 5 times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of ten.  The tics are labeled with numeral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pecified by tic_label_fontsize.  If tic_label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0, labels are suppressed; if negative, a default fo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used.  The [xy]_descriptions and [xy]_units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s to be written along the axes; description_fo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eir size.  If description_fontsize is 0,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escription and units is suppressed; if negative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ize is used.  Both fontsize arguments specify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fraction of the entire y-axis range.  Note that the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s, tic labels and description strings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the current viewpor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</w:t>
        <w:tab/>
        <w:t>x_num_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num_div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tic_label_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_fon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     * x_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x_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y_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y_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_axis( y_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_divi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c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c_label_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_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_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_axis_cros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is_cross_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raws an x-axis for the current data window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rawn at y=y_coordinate if that lies within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it is drawn along the bottom edge of the wi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ivisions (separated by tic marks)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_divisions.  If this is zero, tic marks are sup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egative, then a default number of divisions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ivisions actually drawn on the axis is adjus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spacing between tics is 1, 2, or 5 times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f ten.  The length of the tic marks (in y data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pecified by tic_length.  If 0, tics are suppressed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gative, a default tic length is used.  The tic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umerals having the size specified by tic_label_fo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ic_label_fontsize is 0, labels are suppressed;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efault fontsize is used.  The descriptions and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strings to be written along the ax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_fontsize specifies their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_fontsize is 0, printing o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units is suppressed; if negative, a default font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 The argument text_side specifies the location of 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els and description text with respect to the axis;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may be BELOW, ABOVE or CLOSER_SIDE.  If CLOSER_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places tics and text below the axis if th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loser to the bottom of the window; otherwise i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cs and text above the axis.  Note that tic marks,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els and description strings may extend beyo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port.  The arguments num_axis_cross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_cross_points specify the number of other 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this one and the locations of the intersectio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these are not used; future versions may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ress tic labels which would otherwise overlap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.  description_placement specifies wheth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eft-justified, centered, or right-justifi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</w:t>
        <w:tab/>
        <w:t>text_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um_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_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_axis_cross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axis_cross_point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_label_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_fon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     *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y_axis( x_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_divi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c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c_label_font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_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_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_axis_cros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is_cross_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Draws a y-axis for the current data window.  The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at x=x_coordinate if that lies within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it is drawn along the left edge of the wi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ivisions (separated by tic marks)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_divisions.  If this is zero, tic marks are sup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egative, then a default number of divisions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ivisions actually drawn on the axis is adjus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spacing between tics is 1, 2, or 5 times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f ten.  The length of the tic marks (in x data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pecified by tic_length.  If 0, tics are suppressed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gative, a default tic length is used.  The tic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umerals having the size specified by tic_label_fo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ic_label_fontsize is 0, labels are suppressed;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efault fontsize is used.  The descriptions and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strings to be written along the ax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_fontsize specifies their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_fontsize is 0, printing o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units is suppressed; if negative, a default font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 The argument text_side specifies the location of 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els and description text with respect to the axis;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may be LEFT, RIGHT or CLOSER_SIDE.  If CLOSER_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 places tics and text at the left of the ax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xis is closer to the left edge of the window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places tics and text at the right of the axi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c marks, tic labels and description strings may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current viewport.  The arguments num_axis_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xis_cross_points specify the number of other 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this one and the locations of the intersectio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these are not used; future versions may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ress tic labels which would otherwise overlap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.  description_placement specifies wheth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eft-justified, centered, or right-justifi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</w:t>
        <w:tab/>
        <w:t>text_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um_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_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_axis_cross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axis_cross_point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_label_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_fon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     *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_style_key( descri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Appends a record to line_style_record_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style variables and description.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cription is empty or NULL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line_style_key(x_upper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_upper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ngth_as_fraction_of_x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nt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ntsize_as_fraction_of_y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raws line style key at the location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arguments (in x,y data space units).  If this point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window, then the key will be drawn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below and at the left edge of the window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specify the length of lines in the key an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ontsize used for writing the descriptions. 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-1, in which case a default value is used.  I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ntsize is 0, the routine does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</w:t>
        <w:tab/>
        <w:t>x_upper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y_upper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length_as_fraction_of_x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ntsize_as_fraction_of_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fon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ont( new_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anges extern variable font to new_font i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font number on entry; otherwise sets font to DEF_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if extern "error" is set on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ew_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