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(#)ntsrd.doc</w:t>
        <w:tab/>
        <w:t>1.5 7/2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"ntsrd" version 1.0                   6/2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  <w:tab/>
        <w:t>Mona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ational Neurobiolog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k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8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Diego, CA  9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19)453-4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translates from the 3 dimensional Eutectic NT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to the Rodney Douglas fil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otes of inter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 xml:space="preserve">The Douglas file coordinate units are one order magnitud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Eutectic fil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No matter where the soma information is within the Eutect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placed at the beginning of the translated Dougl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s will stay in the same order for both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associated frame file to be used with the Dougl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ndp displaying needs to know where the soma informatio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our convention is to always place the soma line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ma information in the Eutectic file always start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int type "SOS" and ends with a line of point type "SO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(and only) "SCP" line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following Eutectic point types from Jack Wathey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tscable.  I've attempted to find the Douglas equivalent b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Tromey of Caltech.  Here is what 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tectic</w:t>
        <w:tab/>
        <w:t>Objects</w:t>
        <w:tab/>
        <w:tab/>
        <w:tab/>
        <w:tab/>
        <w:t>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>------------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</w:t>
        <w:tab/>
        <w:tab/>
        <w:t>middle tree origin</w:t>
        <w:tab/>
        <w:tab/>
        <w:t>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</w:t>
        <w:tab/>
        <w:tab/>
        <w:t>continuation point</w:t>
        <w:tab/>
        <w:tab/>
        <w:t>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</w:t>
        <w:tab/>
        <w:tab/>
        <w:t>fiber swelling</w:t>
        <w:tab/>
        <w:tab/>
        <w:tab/>
        <w:t>d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iliar to cp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 the loc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co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</w:t>
        <w:tab/>
        <w:tab/>
        <w:t>spine base</w:t>
        <w:tab/>
        <w:tab/>
        <w:tab/>
        <w:t>d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iliar to cp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 the loc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</w:t>
        <w:tab/>
        <w:tab/>
        <w:t>branch point</w:t>
        <w:tab/>
        <w:tab/>
        <w:tab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</w:t>
        <w:tab/>
        <w:tab/>
        <w:t>natural end</w:t>
        <w:tab/>
        <w:tab/>
        <w:tab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</w:t>
        <w:tab/>
        <w:tab/>
        <w:t>end swelling</w:t>
        <w:tab/>
        <w:tab/>
        <w:tab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milar to ne, bu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presynaptic bou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</w:t>
        <w:tab/>
        <w:tab/>
        <w:t>middle artificial end</w:t>
        <w:tab/>
        <w:tab/>
        <w:t>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</w:t>
        <w:tab/>
        <w:tab/>
        <w:t>top artificial end</w:t>
        <w:tab/>
        <w:tab/>
        <w:t>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</w:t>
        <w:tab/>
        <w:tab/>
        <w:t>bottom artificial end</w:t>
        <w:tab/>
        <w:tab/>
        <w:t>b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S</w:t>
        <w:tab/>
        <w:tab/>
        <w:t>soma outline start</w:t>
        <w:tab/>
        <w:tab/>
        <w:t>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</w:t>
        <w:tab/>
        <w:tab/>
        <w:t>soma continuation point</w:t>
        <w:tab/>
        <w:tab/>
        <w:t>s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E</w:t>
        <w:tab/>
        <w:tab/>
        <w:t>soma outline end</w:t>
        <w:tab/>
        <w:tab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soma, here is what Tromey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no "som" keyword in Rodney's files (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the ones we have).  The soma is marked by an mto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ollowed by scp's rather than dcp's.  The soma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 branch points.  The soma is ended with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end" directives (ne, tae, mae, ba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ypes are not in our *.lgn files so there is no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glas equivalent: TTO, BTO, FS, ES, OS, OCP, OE, DS, DCP and 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O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dp</w:t>
        <w:tab/>
        <w:tab/>
        <w:t>check with Mona first, then tromey@cns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scable</w:t>
        <w:tab/>
        <w:t>Jack Wathey at the Salk's CNL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srd</w:t>
        <w:tab/>
        <w:tab/>
        <w:t>Mona Wong at the Salk's CNL la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